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  <w:t xml:space="preserve">Modernizace přejezdů na trati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  <w:t>Č. Velenice – Veselí n. L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Modernizace přejezdů na trati Č. Velenice – Veselí n. L.                                   </w:t>
      </w:r>
    </w:p>
    <w:p>
      <w:pPr>
        <w:pStyle w:val="Normal"/>
        <w:spacing w:lineRule="exact" w:line="280" w:before="36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CENA DÍLA - REKAPITULACE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ena celkem bez DPH ve výši ……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</w:t>
        <w:tab/>
        <w:t>Kč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rPr/>
      </w:pPr>
      <w:r>
        <w:rPr>
          <w:rFonts w:cs="Calibri" w:ascii="Calibri" w:hAnsi="Calibri"/>
          <w:b/>
          <w:sz w:val="22"/>
          <w:szCs w:val="22"/>
        </w:rPr>
        <w:t>z toho č</w:t>
      </w:r>
      <w:r>
        <w:rPr>
          <w:rFonts w:cs="Calibri" w:ascii="Calibri" w:hAnsi="Calibri"/>
          <w:b/>
          <w:bCs/>
          <w:sz w:val="22"/>
          <w:szCs w:val="22"/>
        </w:rPr>
        <w:t>lenění ceny Díla bez DPH po jednotlivých stavbách:</w:t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onstrukce PZZ v km 9,530; 10,368; 10,910 a 11,343 tratě Č. Velenice – Veselí n. L.  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color w:val="FF0000"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Cena části Díla (b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onstrukce PZZ v km 12,296; 12,896 a 13,737 tratě Č. Velenice – Veselí n. L.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Cena části Díla (b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  <w:t>Rekonstrukce kolejových obvodů za počítače náprav u PZS v km 15,126; 15,782; 15,942 a 16,248 tratě Č. Velenice – Veselí n. L.</w:t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Cena části Díla (b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Modernizace přejezdů na trati Č. Velenice – Veselí n. L.    </w:t>
    </w:r>
    <w:r>
      <w:rPr>
        <w:rFonts w:cs="Arial" w:ascii="Calibri" w:hAnsi="Calibri"/>
        <w:sz w:val="18"/>
        <w:szCs w:val="18"/>
      </w:rPr>
      <w:t xml:space="preserve">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4-08-15T08:24:00Z</dcterms:modified>
  <cp:revision>8</cp:revision>
  <dc:subject/>
  <dc:title>ZVLÁŠTNÍ TECHNICKÉ PODMÍNKY</dc:title>
</cp:coreProperties>
</file>